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В ЦНИИ «Электроприбор» разработан и создан унифицированный перископный комплекс «Парус-98».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Перископный комплекс, разработанный в ЦНИИ «Электроприбор», будет экспонироваться в стендовом зале института в дни проведения Международного Военно-морского салона 25-29 июн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В создании унифицированного перископного комплекса «Парус-98» также принимали участие российские компании ЦНИИ «Гранит», ЦНИИ «Комета», ЦКБ «Фотон» и други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Парус-98» по своим характеристикам и объему выполняемых функций соответствует мировым аналогам.</w:t>
        <w:br/>
        <w:br/>
        <w:t>Возможности перископного комплекса «Парус-98»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зможность круглосуточного наблюдения за надводной и воздушной обстановко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зможность определения местоположения подлодк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зможность обнаружения опасных, облучающих подлодку радиосигналов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зможность определения дистанции до це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ерископный комплекс состоит из двух перископов – проникающего в прочный корпус (командирского) и универсального или непроникающего (оптронная мачта), который находится в ограждении лодки. В этом случае наблюдение ведется с помощью тепловизионных и телевизионных систем.</w:t>
        <w:br/>
        <w:br/>
        <w:t>В перископном комплексе находятся устройства обнаружения радиолокационных сигналов и их распознавания, приборы дневного и ночного телевидения, тепловизор, лазерный дальномер и приемная аппаратура спутниковых навигационных систем.</w:t>
        <w:br/>
      </w:r>
    </w:p>
    <w:p>
      <w:pPr>
        <w:pStyle w:val="Normal"/>
        <w:rPr/>
      </w:pPr>
      <w:r>
        <w:rPr>
          <w:i/>
          <w:sz w:val="24"/>
        </w:rPr>
        <w:t>Устройство радиолокационного обнаружения</w:t>
      </w:r>
      <w:r>
        <w:rPr>
          <w:sz w:val="24"/>
        </w:rPr>
        <w:t xml:space="preserve"> позволяет обнаружить противника за несколько десятков км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Приборы дневного и ночного видения</w:t>
      </w:r>
      <w:r>
        <w:rPr>
          <w:sz w:val="24"/>
        </w:rPr>
        <w:t xml:space="preserve"> осуществляют наблюдение за надводной и воздушной обстановкой в любое время суток, а также при разных метеоуслов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Тепловизионный канал </w:t>
      </w:r>
      <w:r>
        <w:rPr>
          <w:sz w:val="24"/>
        </w:rPr>
        <w:t>позволяет осуществлять наблюдение за надводной и воздушной обстановкой по тепловому излучению цели в инфракрасном диапазоне. Для использования на подлодках в России создан впервые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Антенно-усилительное устройство спутниковой навигации</w:t>
      </w:r>
      <w:r>
        <w:rPr>
          <w:sz w:val="24"/>
        </w:rPr>
        <w:t xml:space="preserve"> обеспечивает определение местоположения лодки.</w:t>
        <w:br/>
      </w:r>
    </w:p>
    <w:p>
      <w:pPr>
        <w:pStyle w:val="Normal"/>
        <w:rPr/>
      </w:pPr>
      <w:r>
        <w:rPr>
          <w:i/>
          <w:sz w:val="24"/>
        </w:rPr>
        <w:t>Система гироскопической стабилизации</w:t>
      </w:r>
      <w:r>
        <w:rPr>
          <w:sz w:val="24"/>
        </w:rPr>
        <w:t xml:space="preserve"> обеспечивает пространственную стабилизацию визирных осей, что улучшает видимость и изображ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В составе перископа также используются </w:t>
      </w:r>
      <w:r>
        <w:rPr>
          <w:i/>
        </w:rPr>
        <w:t>лазерный дальномер</w:t>
      </w:r>
      <w:r>
        <w:rPr/>
        <w:t>, который позволяет точно измерить дистанцию до цели.</w:t>
        <w:b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авка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 зарубежном рынке многофункциональные перископы (перископы с использованием оптоэлектронных, тепловизионных и радиотехнических каналов) появились 10-20 лет назад, в России таковых не было, в частности, российские перископы не имели непроникающей конструкции - оптронной мачты. </w:t>
        <w:br/>
      </w:r>
    </w:p>
    <w:p>
      <w:pPr>
        <w:pStyle w:val="Normal"/>
        <w:rPr/>
      </w:pPr>
      <w:r>
        <w:rPr>
          <w:sz w:val="24"/>
        </w:rPr>
        <w:t xml:space="preserve">В мире существует 4 основные компании, разрабатывающие, создающие и реализующие многофункциональные перископы – </w:t>
      </w:r>
      <w:r>
        <w:rPr>
          <w:sz w:val="24"/>
          <w:lang w:val="en-US"/>
        </w:rPr>
        <w:t>Collmorgen</w:t>
      </w:r>
      <w:r>
        <w:rPr>
          <w:sz w:val="24"/>
        </w:rPr>
        <w:t xml:space="preserve"> (США), </w:t>
      </w:r>
      <w:r>
        <w:rPr>
          <w:sz w:val="24"/>
          <w:lang w:val="en-US"/>
        </w:rPr>
        <w:t>SAGEM</w:t>
      </w:r>
      <w:r>
        <w:rPr>
          <w:sz w:val="24"/>
        </w:rPr>
        <w:t xml:space="preserve"> (Франция), </w:t>
      </w:r>
      <w:r>
        <w:rPr>
          <w:sz w:val="24"/>
          <w:lang w:val="en-US"/>
        </w:rPr>
        <w:t>Pilkington</w:t>
      </w:r>
      <w:r>
        <w:rPr>
          <w:sz w:val="24"/>
        </w:rPr>
        <w:t xml:space="preserve"> </w:t>
      </w:r>
      <w:r>
        <w:rPr>
          <w:sz w:val="24"/>
          <w:lang w:val="en-US"/>
        </w:rPr>
        <w:t>Optronics</w:t>
      </w:r>
      <w:r>
        <w:rPr>
          <w:sz w:val="24"/>
        </w:rPr>
        <w:t xml:space="preserve"> (Великобритания) и </w:t>
      </w:r>
      <w:r>
        <w:rPr>
          <w:sz w:val="24"/>
          <w:lang w:val="en-US"/>
        </w:rPr>
        <w:t>Zeiss</w:t>
      </w:r>
      <w:r>
        <w:rPr>
          <w:sz w:val="24"/>
        </w:rPr>
        <w:t xml:space="preserve"> (Германия).</w:t>
        <w:br/>
        <w:t xml:space="preserve">Стоимость зарубежного перископного комплекса составляет порядка 12-20 млн. долларов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0:03:00Z</dcterms:created>
  <dc:creator>USER</dc:creator>
  <dc:description/>
  <cp:keywords/>
  <dc:language>en-US</dc:language>
  <cp:lastModifiedBy>Lera</cp:lastModifiedBy>
  <cp:lastPrinted>2003-06-10T11:49:00Z</cp:lastPrinted>
  <dcterms:modified xsi:type="dcterms:W3CDTF">2008-04-06T10:03:00Z</dcterms:modified>
  <cp:revision>2</cp:revision>
  <dc:subject/>
  <dc:title>В ЦНИИ «Электроприбор» разработан и создан унифицированный перископный комплекс «Парус-98»</dc:title>
</cp:coreProperties>
</file>